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 of Learning Theor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bservational (Social) Learn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iscovery Learn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ative “Student-Centeredn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eacher guides student by modeling behavior or concep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udents develop concepts on their own through discov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n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Effective in that correct behavior is modeled and students are given the opportunity to recreate. Effective in groups. Less effective in comprehending concepts because students did not come to the conclusions on their own.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ing is deeper if students construct their own knowledge and are able to explain the reasoning behind it. Effective in groups as they learn from each other and are more likely to challenge the ideas of their peers than they would their teacher’s ideas. Ineffective in that they could construct false concepts that need to be corrected.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ase of Us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rrect behavior must be model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The correct tools to discover need to be provided and their reasoning must be checked to see if it holds water</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19:00Z</dcterms:created>
  <dc:creator>Administrator</dc:creator>
  <dc:description/>
  <cp:keywords/>
  <dc:language>en-US</dc:language>
  <cp:lastModifiedBy>Administrator</cp:lastModifiedBy>
  <dcterms:modified xsi:type="dcterms:W3CDTF">2008-04-14T17:32:00Z</dcterms:modified>
  <cp:revision>2</cp:revision>
  <dc:subject/>
  <dc:title>Comparison of Learning Theories</dc:title>
</cp:coreProperties>
</file>